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0.12.2021                                                                                  № ЦМ-12/366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9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9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9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основании письма АЗ от 22.11. 2021 года № 12030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Управление делами Тарифной политики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1</w:t>
      </w:r>
      <w:r>
        <w:rPr>
          <w:rFonts w:cs="Arial" w:ascii="Arial" w:hAnsi="Arial"/>
          <w:color w:val="000000"/>
          <w:sz w:val="18"/>
          <w:szCs w:val="18"/>
        </w:rPr>
        <w:t> к официальному тексту ТП СНГ на 2022 фрахтовый год по АЗ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Абзац 3 пункта 8 раздела 2 приложения 3 к ТП СНГ на 2022 фрахтовый год изложить в ново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При импортных и экспортных перевозках (кроме перевозки в универсальном вагоне грузов древесины, лесоматериалы и пиломатериалы (позиции ГНГ 4403, 4404, 4407-4413), черных металлов (глава и позиции ГНГ 72, 7301-7307), импортных перевозках нефти и нефтепродуктов и метанола) применяется коэффициент – 1,50;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                                                  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                                        Валерий ТКАЧОВ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02:00Z</dcterms:created>
  <dc:creator>Sema</dc:creator>
  <dc:description/>
  <cp:keywords/>
  <dc:language>en-US</dc:language>
  <cp:lastModifiedBy>Sema</cp:lastModifiedBy>
  <dcterms:modified xsi:type="dcterms:W3CDTF">2021-12-21T16:03:00Z</dcterms:modified>
  <cp:revision>1</cp:revision>
  <dc:subject/>
  <dc:title/>
</cp:coreProperties>
</file>